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3497"/>
      </w:tblGrid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Heading1"/>
              <w:tabs>
                <w:tab w:val="clear" w:pos="2552"/>
              </w:tabs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FICHE DE SUIVI HEBDOMADAIRE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PLOMB 008A6 (St Martin de Ré)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6"/>
              </w:rPr>
              <w:t>CHAUFFERIE ET VIDE SANITAIRE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aine n° 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ure :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Nom du technicien :</w:t>
              <w:tab/>
            </w:r>
          </w:p>
        </w:tc>
      </w:tr>
      <w:tr>
        <w:trPr>
          <w:cantSplit w:val="true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intenance des installations de traitement d’eau à usage non médic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  <w:highlight w:val="yellow"/>
        </w:rPr>
        <w:t>CETTE FICHE HEBDOMADAIRE EST A REMPLIR PAR LE TITULAIRE ET A CONSERVER DANS LE CARNET SANITAIR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357" w:footer="397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1134" w:gutter="0" w:header="0" w:top="357" w:footer="284" w:bottom="340"/>
          <w:formProt w:val="false"/>
          <w:textDirection w:val="lrTb"/>
          <w:docGrid w:type="default" w:linePitch="360" w:charSpace="0"/>
        </w:sectPr>
      </w:pP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843"/>
        <w:gridCol w:w="2268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ésignation de l’opér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si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ésultat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érification et réglage éventuel de l’heure des automatismes</w:t>
            </w:r>
          </w:p>
        </w:tc>
        <w:tc>
          <w:tcPr>
            <w:tcW w:w="1843" w:type="dxa"/>
            <w:tcBorders>
              <w:top w:val="dashed" w:sz="6" w:space="0" w:color="000000"/>
              <w:left w:val="single" w:sz="4" w:space="0" w:color="000000"/>
              <w:bottom w:val="dash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et appoint du niveau de sel dans le bac de l’adoucisseu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(« TH réseau 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10 ±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Contrôle et appoint du niveau de sel dans le bac de l’adoucisseur  cuis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(« TH cuisine 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4 ±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Contrôle et appoint du niveau de sel dans le bac de l’adoucisseur buande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TH départ réseau (« TH buanderie »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 7 ±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visuel de l’installation (absence fuite, alar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compteur C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Wh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compteur d’appoint EF de l’EHP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alyse du chlore libre départ E.C.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 à 2 mgCl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/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potentiel red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0 à 850 m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V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talonnage de la sonde redox si nécessai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ngement de la sonde redox si nécessai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niveau initial de bac de chlore « Appoint », appoint si beso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tres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niveau initial de bac de chlore « Bouclage » , appoint si beso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tres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evé du niveau final de bac de filmogène, appoint si beso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tres</w:t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ôle du fonctionnement correct des appareils et pompes doseuses</w:t>
            </w:r>
          </w:p>
        </w:tc>
        <w:tc>
          <w:tcPr>
            <w:tcW w:w="1843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ttoyage du local chauffer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Chasse sur les 3 ballons en chaufferie</w:t>
            </w:r>
          </w:p>
        </w:tc>
        <w:tc>
          <w:tcPr>
            <w:tcW w:w="1843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Chasse sur le ballon des Urgences</w:t>
            </w:r>
          </w:p>
        </w:tc>
        <w:tc>
          <w:tcPr>
            <w:tcW w:w="1843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Chasse sur le ballon du HdJ</w:t>
            </w:r>
          </w:p>
        </w:tc>
        <w:tc>
          <w:tcPr>
            <w:tcW w:w="1843" w:type="dxa"/>
            <w:tcBorders>
              <w:top w:val="dashed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left="180" w:hanging="0"/>
        <w:rPr/>
      </w:pPr>
      <w:r>
        <w:rPr/>
        <w:t xml:space="preserve">Température ECS :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° départ échang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° Retour bouclag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gnes EC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°C± 5°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°C ± 5°C</w:t>
            </w:r>
          </w:p>
        </w:tc>
      </w:tr>
      <w:tr>
        <w:trPr>
          <w:trHeight w:val="4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evé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/>
      </w:pPr>
      <w:r>
        <w:rPr>
          <w:rFonts w:cs="Times New Roman" w:ascii="Times New Roman" w:hAnsi="Times New Roman"/>
          <w:b/>
          <w:sz w:val="22"/>
        </w:rPr>
        <w:t xml:space="preserve">OBSERVATIONS/ CORRECTIONS ou REMARQUES </w:t>
      </w:r>
      <w:r>
        <w:rPr>
          <w:rFonts w:cs="Times New Roman" w:ascii="Times New Roman" w:hAnsi="Times New Roman"/>
          <w:sz w:val="22"/>
        </w:rPr>
        <w:t xml:space="preserve">: </w:t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continuous"/>
      <w:pgSz w:w="11906" w:h="16838"/>
      <w:pgMar w:left="567" w:right="1134" w:gutter="0" w:header="0" w:top="357" w:footer="284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5954" w:leader="none"/>
        <w:tab w:val="right" w:pos="1034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CH La Rochelle – Ré - Aunis</w:t>
      <w:tab/>
      <w:tab/>
      <w:t>STECH-ENR133</w:t>
    </w:r>
  </w:p>
  <w:p>
    <w:pPr>
      <w:pStyle w:val="Header"/>
      <w:tabs>
        <w:tab w:val="clear" w:pos="9072"/>
        <w:tab w:val="center" w:pos="4536" w:leader="none"/>
        <w:tab w:val="right" w:pos="10348" w:leader="none"/>
      </w:tabs>
      <w:rPr/>
    </w:pPr>
    <w:r>
      <w:rPr>
        <w:rFonts w:cs="Arial" w:ascii="Arial" w:hAnsi="Arial"/>
        <w:sz w:val="16"/>
      </w:rPr>
      <w:t>Services techniques – Le 01/10/2025</w:t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57:00Z</dcterms:created>
  <dc:creator>CH LA ROCHELLE</dc:creator>
  <dc:description/>
  <cp:keywords/>
  <dc:language>en-US</dc:language>
  <cp:lastModifiedBy>LECHAT Gael</cp:lastModifiedBy>
  <cp:lastPrinted>2009-12-30T11:14:00Z</cp:lastPrinted>
  <dcterms:modified xsi:type="dcterms:W3CDTF">2025-05-13T13:14:00Z</dcterms:modified>
  <cp:revision>52</cp:revision>
  <dc:subject/>
  <dc:title>FICHE D’INTERVENTION</dc:title>
</cp:coreProperties>
</file>